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0:00Z</dcterms:created>
  <dc:creator>Karen LaViola</dc:creator>
  <dc:description/>
  <dc:language>en-US</dc:language>
  <cp:lastModifiedBy>Karen Sandoz</cp:lastModifiedBy>
  <cp:lastPrinted>2008-10-23T13:04:00Z</cp:lastPrinted>
  <dcterms:modified xsi:type="dcterms:W3CDTF">2013-03-13T14:50:00Z</dcterms:modified>
  <cp:revision>2</cp:revision>
  <dc:subject/>
  <dc:title>Teaching Literacy Skills in the Digital Age</dc:title>
</cp:coreProperties>
</file>